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ind w:firstLine="1"/>
        <w:jc w:val="center"/>
        <w:rPr/>
      </w:pPr>
      <w:r>
        <w:rPr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Об особенностях взаимодействия </w:t>
      </w:r>
      <w:r>
        <w:rPr>
          <w:b/>
          <w:sz w:val="28"/>
          <w:szCs w:val="28"/>
        </w:rPr>
        <w:t xml:space="preserve">исполнительных органов государственной власти Ульяновской области со студенческими отрядами </w:t>
      </w:r>
      <w:r>
        <w:rPr>
          <w:b/>
          <w:color w:val="000000"/>
          <w:sz w:val="28"/>
          <w:szCs w:val="28"/>
        </w:rPr>
        <w:t xml:space="preserve">и о внесении изменений в отдельные законодательные акты </w:t>
      </w:r>
    </w:p>
    <w:p>
      <w:pPr>
        <w:pStyle w:val="Heading1"/>
        <w:shd w:fill="FFFFFF" w:val="clear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2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льянов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2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стоящий проект закона Ульяновской области разработан в целях организации взаимодействия исполнительных органов государственной власти Ульяновской области со студенческими отрядами на территории Ульяновской области.</w:t>
      </w:r>
    </w:p>
    <w:p>
      <w:pPr>
        <w:pStyle w:val="Style17"/>
        <w:ind w:firstLine="708"/>
        <w:jc w:val="both"/>
        <w:rPr>
          <w:rStyle w:val="Style14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i w:val="false"/>
          <w:iCs w:val="false"/>
          <w:color w:val="000000"/>
          <w:sz w:val="28"/>
          <w:szCs w:val="28"/>
        </w:rPr>
        <w:t>Студенческие отряды создаются с целью общественного воспитания и формирования гражданственности, патриотизма у молодёжи, реализации социальных и трудовых инициатив студенчества, приобретения молодыми людьми навыков профессиональной трудовой и управленческой деятельности, содействия личностному развитию, а также процессам трудовой и социальной адаптации молодёжи.</w:t>
      </w:r>
    </w:p>
    <w:p>
      <w:pPr>
        <w:pStyle w:val="Heading1"/>
        <w:shd w:fill="FFFFFF" w:val="clear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2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территории Ульяновской области в составе студенческих трудовых отрядов на территории Ульяновской области работают более 2000 человек. Несмотря на то, что наблюдается рост активности студентов в движении студенческих отрядов, само движение испытывает ряд существенных трудностей. Значительную сложность для развития движения студенческих отрядов вызыв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отсутствие единых механизмов взаимодействия движения студенческих отрядов с исполнительными органами государственной власти Ульяновской области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1"/>
        <w:shd w:fill="FFFFFF" w:val="clear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20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9FBFB" w:val="clear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им образом, предметом правового регулирования настоящего законопроекта являются общественные отношения, возникающие в процессе взаимодействия  исполнительных органов государственной власти Ульяновской области со студенческими отрядами в Ульянов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ектом закона предусматриваются особенности взаимодействия исполнительных органов государственной власти Ульяновской области                 со студенческими отрядами, государственная регистрация которых в качестве юридических лиц осуществлена на территории Ульяновской области.               </w:t>
      </w:r>
    </w:p>
    <w:p>
      <w:pPr>
        <w:pStyle w:val="Normal"/>
        <w:tabs>
          <w:tab w:val="clear" w:pos="708"/>
          <w:tab w:val="left" w:pos="1140" w:leader="none"/>
          <w:tab w:val="left" w:pos="1368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им проектом предусматриваются полномочия исполнительного органа государственной власти Ульяновской области, уполномоченного в сфере молодёжной политики, по вопросам взаимодействия со студенческими отрядами, а также дополнительные меры государственной поддержки         студенческих отрядов в части предоставления грантов в форме субсидий за счёт бюджетных ассигнований областного бюджета Ульяновской области. Направления, тематика и порядок проведения конкурсов на предоставление грантов, а также порядок определения объёма и условия предоставления студенческим отрядам грантов в форме субсидий устанавливаются нормативным правовым актом Правительства Ульяновской области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697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целях организации взаимодействия </w:t>
      </w:r>
      <w:r>
        <w:rPr>
          <w:rFonts w:cs="Times New Roman" w:ascii="Times New Roman" w:hAnsi="Times New Roman"/>
          <w:sz w:val="28"/>
          <w:szCs w:val="28"/>
        </w:rPr>
        <w:t xml:space="preserve">исполнительных органов государственной власти Ульяновской области, работодателей, образовательных организаций высшего образования, профессиональных образовательных организаций со студенческими отрядами проектом предлагается создать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Межведомственный совет по координации деятельности и взаимодействию со студенческими отрядами.</w:t>
      </w:r>
    </w:p>
    <w:p>
      <w:pPr>
        <w:pStyle w:val="ConsPlusNormal"/>
        <w:tabs>
          <w:tab w:val="clear" w:pos="708"/>
          <w:tab w:val="left" w:pos="2160" w:leader="none"/>
        </w:tabs>
        <w:ind w:firstLine="720"/>
        <w:jc w:val="both"/>
        <w:rPr/>
      </w:pPr>
      <w:r>
        <w:rPr/>
        <w:t xml:space="preserve">Одновременно проектом вносятся  изменения в статью 1 Закона Ульяновской области «О взаимодействии органов государственной власти Ульяновской области с негосударственными некоммерческими организациями»  об  особенностях взаимодействия органов государственной власти Ульяновской области с отдельными видами негосударственных некоммерческих организаций, устанавливаемых законами Ульяновской области, и в статью 1 Закона Ульяновской области «О мерах государственной поддержки межрегиональных, региональных и местных молодёжных и детских общественных объединений в Ульяновской области» об особенностях государственной поддержки отдельных видов молодёжных и детских общественных объединений в Ульяновской области, устанавливаемых законами Ульяновской области. </w:t>
      </w:r>
    </w:p>
    <w:p>
      <w:pPr>
        <w:pStyle w:val="Heading1"/>
        <w:shd w:fill="FFFFFF" w:val="clear"/>
        <w:tabs>
          <w:tab w:val="clear" w:pos="708"/>
          <w:tab w:val="left" w:pos="900" w:leader="none"/>
          <w:tab w:val="left" w:pos="1260" w:leader="none"/>
        </w:tabs>
        <w:spacing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нятие настоящего законопроекта позволит на законодательном уровне урегулировать взаимодействие исполнительных органов государственной власти Ульяновской области и студенческих отрядов,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внедрить  системный подход к развитию движения студенческих отрядов, которы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зволит увеличить количество молодёжи, задействованной в работе студенческих отрядов, соответственно молодёжи, занятой общественно полезным трудом и вовлечённой в социально-значимые мероприятия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законопроекта потребует принятия следующих нормативных правовых актов:</w:t>
      </w:r>
    </w:p>
    <w:p>
      <w:pPr>
        <w:pStyle w:val="Formattexttopleveltext"/>
        <w:shd w:fill="FFFFFF" w:val="clear"/>
        <w:spacing w:before="0" w:after="0"/>
        <w:ind w:firstLine="743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) постановление Губернатора Ульяновской области «О </w:t>
      </w:r>
      <w:r>
        <w:rPr>
          <w:bCs/>
          <w:spacing w:val="2"/>
          <w:sz w:val="28"/>
          <w:szCs w:val="28"/>
        </w:rPr>
        <w:t>Межведомственном совете по координации деятельности и взаимодействию со  студенческими отрядами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 xml:space="preserve">2) постановление Правительства Ульяновской области «О </w:t>
      </w:r>
      <w:r>
        <w:rPr>
          <w:sz w:val="28"/>
          <w:szCs w:val="28"/>
        </w:rPr>
        <w:t>ежегодном конкурсе на  предоставление грантов в форме субсидий на организацию деятельности студенческих отрядов»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ба Е.В. – Первый заместитель Председателя Правительства Ульяновской области – Министр образования и науки Ульяновской области;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нисова О.Г. – заместитель директора департамента административного обеспечения – начальник отдела правового обеспечения Министерства образования и науки Ульянов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люхина М.В.- ведущий консультант отдела правового обеспечения департамента административного обеспечения Министерства образования и науки Ульяновской области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3604"/>
        <w:gridCol w:w="1228"/>
      </w:tblGrid>
      <w:tr>
        <w:trPr>
          <w:trHeight w:val="719" w:hRule="atLeast"/>
        </w:trPr>
        <w:tc>
          <w:tcPr>
            <w:tcW w:w="49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Председателя Правительства Ульяновской области – Министр образования и науки Ульяновской области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.В.Уб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льное выделение"/>
    <w:basedOn w:val="Style13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7:08:00Z</dcterms:created>
  <dc:creator>Тестовая</dc:creator>
  <dc:description/>
  <cp:keywords/>
  <dc:language>en-US</dc:language>
  <cp:lastModifiedBy>Тестовая</cp:lastModifiedBy>
  <cp:lastPrinted>2016-05-20T09:52:00Z</cp:lastPrinted>
  <dcterms:modified xsi:type="dcterms:W3CDTF">2016-06-10T06:27:00Z</dcterms:modified>
  <cp:revision>6</cp:revision>
  <dc:subject/>
  <dc:title>ПОЯСНИТЕЛЬНАЯ ЗАПИСКА</dc:title>
</cp:coreProperties>
</file>